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Eionet 2008 data-flow for LAKES –SECOND DELIVER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second delivery we send data on 2007 lakes monitoring from more reg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ncludes newly revised data for Prov. of Bolzano (NationalStationID starting with “21-“), that  were already sent by mail. These new data substitute old data in first delivery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note all Eionet stations codes have been changed.  A table mapping “old” 'WaterbaseIDs vs. "new" NationalStationID, in order to link time series for stations already in Waterbase from past years deliveries, will be uploaded ASAP. </w:t>
        <w:b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A Services and feedback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ke data were processed using QA Services on Reportnet (testing sub-sets of data separately), and errors detected were corrected, except for the following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Duplicate records corresponds to values of the same Determinand taken at the same station but at different dep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Determinands (or unit of measure) for Nutrients monitored, that were not in the QA codelist.</w:t>
      </w:r>
    </w:p>
    <w:p>
      <w:pPr>
        <w:pStyle w:val="Normal"/>
        <w:rPr/>
      </w:pPr>
      <w:r>
        <w:rPr>
          <w:lang w:val="en-US"/>
        </w:rPr>
        <w:br/>
      </w:r>
      <w:r>
        <w:rPr>
          <w:b/>
          <w:lang w:val="en-US"/>
        </w:rPr>
        <w:t>About this delivery:</w:t>
        <w:br/>
      </w:r>
    </w:p>
    <w:p>
      <w:pPr>
        <w:pStyle w:val="Normal"/>
        <w:rPr/>
      </w:pPr>
      <w:r>
        <w:rPr>
          <w:lang w:val="en-US"/>
        </w:rPr>
        <w:t xml:space="preserve">All data are in one file:  </w:t>
      </w:r>
      <w:r>
        <w:rPr>
          <w:b/>
          <w:bCs/>
          <w:lang w:val="en-US"/>
        </w:rPr>
        <w:t>IT_Lakes_2008_Second_Delivery.xls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Rome, December, 24, 20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Maria Carotenuto   </w:t>
      </w:r>
      <w:hyperlink r:id="rId2">
        <w:r>
          <w:rPr>
            <w:rStyle w:val="InternetLink"/>
          </w:rPr>
          <w:t>maria.carotenuto@apat.it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Emanuela Piervitali </w:t>
      </w:r>
      <w:hyperlink r:id="rId3">
        <w:r>
          <w:rPr>
            <w:rStyle w:val="InternetLink"/>
          </w:rPr>
          <w:t>emanuela.piervitali@apat.i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lang w:val="en-GB"/>
        </w:rPr>
        <w:t>(new) Italian NRC for Rivers and Lakes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carotenuto@apat.it" TargetMode="External"/><Relationship Id="rId3" Type="http://schemas.openxmlformats.org/officeDocument/2006/relationships/hyperlink" Target="mailto:emanuela.piervitali@apat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0:00Z</dcterms:created>
  <dc:creator>Eme10</dc:creator>
  <dc:description/>
  <dc:language>en-US</dc:language>
  <cp:lastModifiedBy>Maria</cp:lastModifiedBy>
  <dcterms:modified xsi:type="dcterms:W3CDTF">2008-12-24T11:05:00Z</dcterms:modified>
  <cp:revision>5</cp:revision>
  <dc:subject/>
  <dc:title>Please note that in Italy monitoring programmes are now under revision to fully implement WFD Directive</dc:title>
</cp:coreProperties>
</file>